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Integrate AngelScript Compiler to Code::Blocks 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opy lexer_angelscript.xml to Program Files\CodeBlocks\share\CodeBlocks\lexe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 CodeBlock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Go to Tools -&gt; Configure Tools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ss Add button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ype Name, Executable, Parameters, Working directory, Launching options (Pic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52975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ic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Go to Settings -&gt; Environment… -&gt; Files extension handl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ss Add and type “*.fos”, than OK and OK agai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 code_blocks_fos.re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For run compiler on hotkey, than look in Editor… -&gt; Keyboard shortcuts, Tools -&gt; ASCompiler, New short cut (I bind it on F7 key)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7:31:00Z</dcterms:created>
  <dc:creator>cvet</dc:creator>
  <dc:description/>
  <cp:keywords/>
  <dc:language>en-US</dc:language>
  <cp:lastModifiedBy>Admin</cp:lastModifiedBy>
  <dcterms:modified xsi:type="dcterms:W3CDTF">2009-03-29T19:02:00Z</dcterms:modified>
  <cp:revision>11</cp:revision>
  <dc:subject/>
  <dc:title/>
</cp:coreProperties>
</file>